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Shared Class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hared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tilize a data sharing mechanism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e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ha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array.data()+1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mage (does not inherit Q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Bitmap QBitma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Brush QBrus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Cursor QCurs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Font QFo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FontInfo QFontInfo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FontMetrics QFontMetric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en QPe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lette QPalett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ixmap QPixma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String QStr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Region QReg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CString QCString\endlink is a mixture of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icit sharing - functions inherited from QByteArray, such as dat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explicit sharing, while those in QCString detach automatically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CString is somewhat an "expert only" class, provided mainly to eas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 1.x to Qt 2.0. We recommend you use QString, which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