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5963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10031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52415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6188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28464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60239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45735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38388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9686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63743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94193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2651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64428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90118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62578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37396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29395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63241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04224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45439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0880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77802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50234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77330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76645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