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2242566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2300880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9395493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6497286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4183986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4096317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599802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5896698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1839423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8994629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4469298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4303187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0546952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1410361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9403924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7627843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8630411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0066351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086081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7823459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7391965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7119386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