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102929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206189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51801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