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26611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09209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97523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65113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40504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68532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