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1989764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667239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029165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4629491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638603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