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93980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77983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5296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69956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35515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49592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54856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