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53150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39647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81014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85400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69872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45606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9801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11614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98059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69446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24286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67695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55145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424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96881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57805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01227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28026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94356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54402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48544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1642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76168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40368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75227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