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07831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5391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97910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97347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21594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54972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61929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6722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97011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35344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78648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27720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60088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12880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92037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58384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88283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8311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1549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20728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87512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96025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