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406616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2612293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0346871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