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35484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3689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2790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36365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20696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73997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