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95903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10691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312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96744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83131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