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6919748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2584054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527776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8284820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4439986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3733063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5281951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