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27240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76789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21708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