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0778626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5179577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6873986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