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47748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85513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78851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03905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36266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