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2880271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349386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853603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572682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239884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274122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01410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4346654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10465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203236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656177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626952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1475700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418774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936187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618348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096123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4276994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293542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337763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7380239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246094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