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549603690"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624971645"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376350900"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275030327"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617028813"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566265875"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