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2055424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9842539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6066802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486006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7692741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6244554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2341955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