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52766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375626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74301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05753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66944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918106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214879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441396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73415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816059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880543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55244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161320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468962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59330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489218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484555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251143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70022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081259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464022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60051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97028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36194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84043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