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74347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40740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89121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26385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130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76245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09264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55005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08063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462606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92984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96929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2801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90794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6638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57126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45529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21567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35448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55404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38928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54369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