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304560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322902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6294711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