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090460729"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101678607"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773919736"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540075683"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34963806"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768556946"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358313475"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96568447"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877150253"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772676819"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388619103"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652938932"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954363273"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885581675"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319658949"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537475714"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186080377"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073762043"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593137109"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329378851"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915441448"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71840505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663372361"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382527117"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723421406"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