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786453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747337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2056896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2997313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745014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5443510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