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592841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8236093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688324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