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23119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92745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3731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16955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17939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