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7411656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9193953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6437061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355206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4615285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6815604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6671137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