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5775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90219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59984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46717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16307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07189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46311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41599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06050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29796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19119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48422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64139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50771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38409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59820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350518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86213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75516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30354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30745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36534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59401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39263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614004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