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606152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18378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738724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28116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97788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225341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11873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60327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74319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68830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28743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15267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59494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10529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90291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997999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80357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12807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41099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246626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27581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123871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