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458800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6289476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850813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