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0618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77801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98541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43155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8588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04289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