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95930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97248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259802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65188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34812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