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5192038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916145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216257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040275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490010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433103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596301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