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014489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616231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3738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