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7735764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669637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7629217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3230302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3365394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451899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0730199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757609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9640831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2795312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38826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155876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5850649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232232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084542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0231797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749599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5681191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1145716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645236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359994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581819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450139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1244447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049073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