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660276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0316550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1218401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7423794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0176084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882160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7023837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0957427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7575132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6870766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0618066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8967213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6755651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2454694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5921890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9444387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9566223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6102471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7679116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094007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6288156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7032540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