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1002250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948326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9485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