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210866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9842772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793100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280683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7350485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7837059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