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91605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48428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34098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36021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37029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