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348313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944288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6911207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961803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706762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538810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8212941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