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85923291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70876626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60385055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