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23754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18419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9499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47794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06817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00299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30767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96777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8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065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85904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1454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76315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75108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20292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71060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58485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74072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29469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84267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2941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23268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22757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95582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44706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