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8921244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6966476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9900953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6202657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8002518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3125927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1247701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4566529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8254752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2789934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48258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4211446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1181370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2824376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9293356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1045660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3201729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9287380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1942314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3677584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6037770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3238630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