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06061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1491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43162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80918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78572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36945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