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428718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90689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643718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194224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748026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