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34681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16433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57231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51950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7470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0797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60437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