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$Revision: 7.1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PPNAME 1 "8 November 2001" "PPNAME #REVISION#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name \- prepare p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fLkrSPv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cel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prepare data for input to the spread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normal ascii data on standard input. 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spreadsheet in cell A0.  Strings are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on a line is entered on the same row; new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output row number to increment by one.  The default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b and space.  The column formats are set to on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of columns required to hold the larg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column width calculations.  This option is fo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merged with an existing spreadsheet. 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olumn widths calculated for the data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those already set in the existing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justif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delimiters.  This option causes the output cell to cha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delimiter encountered in the input stream. 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to condense multiple delimiters to one, so that the ce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ce per input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data by row first then column.  For input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result in output of one row with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-s " c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top left corner of the spreadshe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-s B33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rrange the output data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starts in column B, row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-R "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new outpu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-C "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new outpu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-n " 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before advancing to the next column.  This option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arranged in a single column and the spreadshee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columns, each of which is to b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-d "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limiter between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nu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is a number only when there is no imbedded [-+e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o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