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083993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844447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49499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32267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031678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960410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56027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76069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599420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439645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25776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90134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569419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70388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415721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6028165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205413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543438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030957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746297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880823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683507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846741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730007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181288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