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20095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30560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737666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414634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93168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14372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720643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792352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789397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67719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5771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128757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558350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250480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724402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058671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052423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19589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606207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344547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77146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456633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