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303036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012437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5353245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