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31370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602552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90401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48776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25583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69520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