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477516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654486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21812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30883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6760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