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56909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611908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069653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006065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579517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265673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576301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