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527996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882786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116150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