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58664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68089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92377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20796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77599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78175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54488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63579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22442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80473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88193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68767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21013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89557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19733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14391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21781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0351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81441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39368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45261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179315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80761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11614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9799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