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3989935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0608387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9124056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6411614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2039013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1138108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1389276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6932399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9735632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2355406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9354286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7679226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6672299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9885575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6712668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3670991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6937775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6232855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5731278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4332961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5214518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166674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