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04889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909387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846601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508274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706835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803795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