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55286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21475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2499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15728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80391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