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934987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026471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343887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042340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946071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0557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01572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