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6092055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6607254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66861269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4026370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3181629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2831204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00563694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10646545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5758804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51933181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2796403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7443035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7142648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3867131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55542351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5044818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1614862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13944062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0583294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4944919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9184396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3565423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2981142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1496580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4215683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