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7998983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6299536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80843479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2653692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45935366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0796232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9992196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2353141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16412605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57339032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03504301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61721001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47368071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68600916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95832792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30599138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62611202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9640836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5599441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60165565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76074074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53603316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